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a titoli per il conferimento dell’incarico di TUTOR SCOLASTICO PON/FSE</w:t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merican Typewriter;Sitka Small" w:hAnsi="American Typewriter;Sitka Small" w:eastAsia="Calibri" w:cs="American Typewriter;Sitka Small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Sitka Small" w:ascii="American Typewriter;Sitka Small" w:hAnsi="American Typewriter;Sitka Small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PON/FSE “SCUOLA-LAVORO: ESPERIENZE E OPPORTUNITA’”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odice nazionale 10.6.6A-FSEPON-SI-2017-98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CUP G55B17000150007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 nat…  il …………………… a ……………………………………. , codice fiscale……………………………….. residente in …………………....……… via ……………………………………………….……….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42"/>
        <w:gridCol w:w="4312"/>
        <w:gridCol w:w="1856"/>
        <w:gridCol w:w="1856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napToGrid w:val="false"/>
              <w:spacing w:before="280" w:after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A-FSEPON-SI-2017-9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American Typewriter;Sitka Small"/>
                <w:sz w:val="16"/>
                <w:szCs w:val="16"/>
              </w:rPr>
            </w:pPr>
            <w:r>
              <w:rPr>
                <w:rFonts w:cs="American Typewriter;Sitka Small" w:ascii="American Typewriter;Sitka Small" w:hAnsi="American Typewriter;Sitka Small"/>
                <w:sz w:val="16"/>
                <w:szCs w:val="16"/>
              </w:rPr>
              <w:t>LO CHEF IN AZIONE: CREATIVITA’, PASSIONE E PROFESSIONALITA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CUCIN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American Typewriter;Sitka Small"/>
                <w:sz w:val="16"/>
                <w:szCs w:val="16"/>
              </w:rPr>
            </w:pPr>
            <w:r>
              <w:rPr>
                <w:rFonts w:cs="American Typewriter;Sitka Small" w:ascii="American Typewriter;Sitka Small" w:hAnsi="American Typewriter;Sitka Small"/>
                <w:sz w:val="16"/>
                <w:szCs w:val="16"/>
              </w:rPr>
              <w:t>L’ARTE DEL SERVIRE E DEL BON T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SA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American Typewriter;Sitka Small"/>
                <w:sz w:val="16"/>
                <w:szCs w:val="16"/>
              </w:rPr>
            </w:pPr>
            <w:r>
              <w:rPr>
                <w:rFonts w:cs="American Typewriter;Sitka Small" w:ascii="American Typewriter;Sitka Small" w:hAnsi="American Typewriter;Sitka Small"/>
                <w:sz w:val="16"/>
                <w:szCs w:val="16"/>
              </w:rPr>
              <w:t>OSPITALITA’ CENTRALITA’ DELL’ACCOGLIENZA TURISTIC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RICEVIMENT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</w:tbl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3562"/>
        <w:gridCol w:w="2126"/>
        <w:gridCol w:w="749"/>
      </w:tblGrid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 per ogni corso di almeno 15 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Attività di </w:t>
            </w:r>
            <w:r>
              <w:rPr>
                <w:rFonts w:cs="Calibri" w:ascii="American Typewriter;Sitka Small" w:hAnsi="American Typewriter;Sitka Small"/>
                <w:i/>
                <w:color w:val="000000"/>
                <w:sz w:val="18"/>
                <w:szCs w:val="18"/>
              </w:rPr>
              <w:t>tutoring</w:t>
            </w: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 in progett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unti 1 per progetto per anno scolastic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textAlignment w:val="baselin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20"/>
          <w:szCs w:val="20"/>
        </w:rPr>
        <w:t>curriculum</w:t>
      </w:r>
      <w:r>
        <w:rPr>
          <w:rFonts w:cs="Times New Roman" w:ascii="Times New Roman" w:hAnsi="Times New Roman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rmo ______________________</w:t>
        <w:tab/>
        <w:tab/>
        <w:tab/>
        <w:tab/>
        <w:t>Firma 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uppressAutoHyphens w:val="false"/>
        <w:spacing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13T18:18:00Z</dcterms:modified>
  <cp:revision>26</cp:revision>
  <dc:subject/>
  <dc:title/>
</cp:coreProperties>
</file>